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Ы НА ТЕСТОВЫЕ ЗАДА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ля школьного этапа Всероссийской олимпиады школьников по технологии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2018/2019 учебного год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МИНАЦИЯ «ТЕХНИКА И ТЕХНИЧЕСКОЕ ТВОРЧЕСТВО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 КЛАСС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каждый правильный ответ участник получает один балл. Если тест выполнен неправильно или только частично – 0 баллов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Ответы на тестовые задания:</w:t>
      </w:r>
    </w:p>
    <w:tbl>
      <w:tblPr>
        <w:tblW w:w="6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27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- б, 2 - в, 3 - 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– Г, 2 – В, 3 – Б, 4 – 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ом прив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– Б, 2 – В, 3 – А, 4 – Е, 5 – Д, 6 – Г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- С, 2 - А, 3 - В, 4 - D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, г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/>
              <w:object w:dxaOrig="1709" w:dyaOrig="9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5.5pt;height:47.25pt" filled="f" o:ole="">
                  <v:imagedata r:id="rId3" o:title=""/>
                </v:shape>
                <o:OLEObject Type="Embed" ProgID="" ShapeID="ole_rId2" DrawAspect="Content" ObjectID="_1983649818" r:id="rId2"/>
              </w:object>
            </w:r>
            <w:r>
              <w:rPr>
                <w:rFonts w:eastAsia="Calibri" w:cs="Calibri"/>
              </w:rPr>
              <w:t xml:space="preserve"> </w:t>
            </w:r>
            <w:r>
              <w:rPr/>
              <w:object w:dxaOrig="1604" w:dyaOrig="10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0.25pt;height:54pt" filled="f" o:ole="">
                  <v:imagedata r:id="rId5" o:title=""/>
                </v:shape>
                <o:OLEObject Type="Embed" ProgID="" ShapeID="ole_rId4" DrawAspect="Content" ObjectID="_192543320" r:id="rId4"/>
              </w:objec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баллов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Оценка творческого задания</w:t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3"/>
        <w:gridCol w:w="1499"/>
      </w:tblGrid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верного отве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(допускаются иные формулировки ответа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ллов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ор наиболее оптимального для изделия материала изготовления: береза, липа, фанер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5 б.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эскиза проектируемого изделия:</w:t>
            </w:r>
          </w:p>
          <w:p>
            <w:pPr>
              <w:pStyle w:val="Normal"/>
              <w:spacing w:lineRule="auto" w:line="240" w:before="0" w:after="0"/>
              <w:ind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эскиза в масштабе;</w:t>
            </w:r>
          </w:p>
          <w:p>
            <w:pPr>
              <w:pStyle w:val="Normal"/>
              <w:spacing w:lineRule="auto" w:line="240" w:before="0" w:after="0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</w:rPr>
              <w:t>- выполнение элементов эскиза при помощи чертежных линий (линии контура - сплошной основной толстой; размерные линии - сплошной тонкой; осевая линия - штрих-пунктирная тонкая и т.д.);</w:t>
            </w:r>
          </w:p>
          <w:p>
            <w:pPr>
              <w:pStyle w:val="Normal"/>
              <w:spacing w:lineRule="auto" w:line="240" w:before="0" w:after="0"/>
              <w:ind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азание на эскизе габаритных размеров, достаточных для изготовления издел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б.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ческая карта с необходимыми разделами (номер операции, наименование технологической операции, эскиз, инструменты и оборудование).</w:t>
            </w:r>
          </w:p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необходимых технологических операций по изготовлению изделия (подбор заготовки, разметка, строгание, пиление, чистовая обработка, декоративная отделка).</w:t>
            </w:r>
          </w:p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киз изделия, отражающий содержание технологической операции.</w:t>
            </w:r>
          </w:p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ы и приспособления, необходимые для изготовления данного изделия (столярный верстак, линейка, ножовка по дереву, рубанок, напильники, шлифовальная шкурка)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б.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ианты декоративной отделки готового изделия: чистовая обработка, выжигание, роспись, покрытие лаком и т.д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5 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 б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6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7T13:50:00Z</dcterms:created>
  <dc:creator>user</dc:creator>
  <dc:description/>
  <cp:keywords/>
  <dc:language>en-US</dc:language>
  <cp:lastModifiedBy>user</cp:lastModifiedBy>
  <dcterms:modified xsi:type="dcterms:W3CDTF">2018-10-03T11:11:00Z</dcterms:modified>
  <cp:revision>5</cp:revision>
  <dc:subject/>
  <dc:title/>
</cp:coreProperties>
</file>